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MI005                                                                                                 Revision #3 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Upgrade California – Prescriptive Whole Home Upgrade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28729848"/>
      <w:bookmarkStart w:id="2" w:name="__Fieldmark__0_22872984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28729848"/>
      <w:bookmarkStart w:id="4" w:name="__Fieldmark__1_22872984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28729848"/>
      <w:bookmarkStart w:id="6" w:name="__Fieldmark__2_22872984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28729848"/>
      <w:bookmarkStart w:id="8" w:name="__Fieldmark__3_22872984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28729848"/>
      <w:bookmarkStart w:id="10" w:name="__Fieldmark__4_22872984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28729848"/>
      <w:bookmarkStart w:id="12" w:name="__Fieldmark__5_22872984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28729848"/>
      <w:bookmarkStart w:id="14" w:name="__Fieldmark__6_22872984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28729848"/>
      <w:bookmarkStart w:id="16" w:name="__Fieldmark__7_22872984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28729848"/>
      <w:bookmarkStart w:id="18" w:name="__Fieldmark__8_22872984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28729848"/>
      <w:bookmarkStart w:id="20" w:name="__Fieldmark__9_22872984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28729848"/>
      <w:bookmarkStart w:id="22" w:name="__Fieldmark__10_22872984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28729848"/>
      <w:bookmarkStart w:id="24" w:name="__Fieldmark__11_22872984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28729848"/>
      <w:bookmarkStart w:id="26" w:name="__Fieldmark__12_22872984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28729848"/>
      <w:bookmarkStart w:id="28" w:name="__Fieldmark__13_22872984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28729848"/>
      <w:bookmarkStart w:id="30" w:name="__Fieldmark__14_22872984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8:11:00Z</dcterms:modified>
  <cp:revision>4</cp:revision>
  <dc:subject/>
  <dc:title>Work Paper WPSCXXXXXXXX Revision # X Approvals</dc:title>
</cp:coreProperties>
</file>